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How is the blood viscosity determin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actors on which the blood viscosity depen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cus-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iscoelastic features of protoplasm and sal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s for stress-relaxation and creep of a Voigt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use of viscoelastic models in biomechan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sketches of the stress-strain relationships of different types of flu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quation flow rate of blood, if it obeys Newton’s law of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factors which determine the resistance to flo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n the radius of aorta as 1.3 x 10</w:t>
      </w:r>
      <w:r>
        <w:rPr>
          <w:vertAlign w:val="superscript"/>
        </w:rPr>
        <w:t>-2</w:t>
      </w:r>
      <w:r>
        <w:rPr/>
        <w:t xml:space="preserve">m, determine the resistance and pressure </w:t>
        <w:tab/>
        <w:t>drop over a 0.2m distance, if the flow rate is 10</w:t>
      </w:r>
      <w:r>
        <w:rPr>
          <w:vertAlign w:val="superscript"/>
        </w:rPr>
        <w:t>-4</w:t>
      </w:r>
      <w:r>
        <w:rPr/>
        <w:t>m</w:t>
      </w:r>
      <w:r>
        <w:rPr>
          <w:vertAlign w:val="superscript"/>
        </w:rPr>
        <w:t>3</w:t>
      </w:r>
      <w:r>
        <w:rPr/>
        <w:t>/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arterioscler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mechanism of operation of normal heart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qualitative requirements of  a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mechanical properties of arterioles and give their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label a spiro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diagnostic importance of lung ventilation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echanical properties of b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usion properties of articular cartil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Viscoelasticity of soft t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the blood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od viscosity determination using a visc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the factors on which the blood viscosity depe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problems encountered when blood flows through an extracorporeal </w:t>
        <w:tab/>
        <w:t>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ahraeus-Linquist effect? Give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viscoelasticity? Explain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use of viscoelastic models in biomechanical stud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equation for Hagen-Poiscuille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ll the assumptions used in the above deri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Hooke’s law of 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Maxwell’s and Voigt’s models and derive their governing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ny eight mechanical properties of a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lood mechanics at a region of arterioscler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in detail the breathing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ny prosthetic heart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mechanical properties of bone which make it suitable to perform its </w:t>
        <w:tab/>
        <w:t>physiological func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end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rive the equation for the blood flow rate, assuming that blood obeys Casson’s </w:t>
        <w:tab/>
        <w:t>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blems associated with extra corporeal blood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flow behaviour of blood as it flows through aorto to vena cava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edical applications of blood rheolog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effect of blood vessel size on the apparent viscosity of blo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od viscosity measurement using a visc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viscoelastic nature of any two physiological flu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Kelvin model and deriving its governing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a Newtonian and a non-Newtonian flui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Hooke’s law and give its any two medical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resistance to blood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operation of any one mechanical heart val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 features of mechanical and tissue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mechanical properties of arterioles and capilla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ocess of airway mechan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functions of tendons and liga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lubrication of joi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and explain the stress-strain diagram of a human cortical b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CHANICS AND BIO-FLUID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rive the equation for blood flow rate, if blood viscosity follows Casson’s </w:t>
        <w:tab/>
        <w:t>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ependence of hematocrit on the diameter of the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in detail the parameters which affect the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constitutiv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eatures of visco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echanical properties of synovial flui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a Kelvin model and derive its basic governing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use of viscoelastic mode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quations for stress relaxation and creep for a Maxwell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the Newton’s law of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laminar and turbulent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rive an expression for laminar resistance and mention the factors on which the </w:t>
        <w:tab/>
        <w:t>flow resistance depe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the mechanical properties of the arteries and vei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qualitative requirements of prosthetic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the mechanism involved in inspiration and expir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label the P-V curve of a lu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Justify the airway resistance as a diagnostic para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the concept of viscoelasticity with reference to tendons and ligament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actors on which the mechanical behaviour of the bone depe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26:00Z</dcterms:created>
  <dc:creator>edep</dc:creator>
  <dc:description/>
  <dc:language>en-US</dc:language>
  <cp:lastModifiedBy>bhaskar</cp:lastModifiedBy>
  <dcterms:modified xsi:type="dcterms:W3CDTF">2003-10-14T19:37:00Z</dcterms:modified>
  <cp:revision>16</cp:revision>
  <dc:subject/>
  <dc:title/>
</cp:coreProperties>
</file>